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16. La Casa-House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armario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ascensor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balcón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baño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cocin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comedor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cuarto, (dormitorio, habitación, alcoba)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s escaleras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garaje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pared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patio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piso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puert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sal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techo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ventana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17. Los Muebles- Furnishings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alfombr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bañer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cam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cesto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cómod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s cortinas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cuadro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estante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estuf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fregadero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lámpar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mes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refrigerador (la nevera)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el inodoro ( el retrete, el escusado, baño, el lavabo)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el sillón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el sofá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18. Cosas de la Casa-Things of the House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almohad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aspirador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calder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escob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lavadora (maquina de lavar)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licuador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mant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mantel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radio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sartén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secadora (maquina de secar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servillet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televisión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toall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tostador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el ventilador (abanico eléctrico)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32"/>
          <w:szCs w:val="32"/>
        </w:rPr>
        <w:t>El baño-Bathroom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la alfombrilla de baño 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bañer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báscul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bombill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cortina de la duch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duch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espejo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estante para toallas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gabinete de medicin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grifo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interruptor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papel higiénico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platito para el jabón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inodoro (el retrete, el escusado, el baño, el lavabo)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el tapón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la toalla pequeña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Más cosas de la casa-More household ítems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el armario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la barra de corinas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cojín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colch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colchón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chimene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 xml:space="preserve">el gabinete de medicina 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gaveta (el cajón)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grabador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funda de almohad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mant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mecedor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persiana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la radio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el tocadiscos (el estéreo)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1170"/>
        </w:tabs>
        <w:ind w:left="117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urlz MT" w:hAnsi="Curlz MT" w:cs="Arial"/>
    </w:rPr>
  </w:style>
  <w:style w:type="paragraph" w:styleId="Sender">
    <w:name w:val="Envelope Return"/>
    <w:basedOn w:val="Normal"/>
    <w:pPr/>
    <w:rPr>
      <w:rFonts w:ascii="Curlz MT" w:hAnsi="Curlz MT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59:00Z</dcterms:created>
  <dc:creator>erousseau</dc:creator>
  <dc:description/>
  <cp:keywords/>
  <dc:language>en-US</dc:language>
  <cp:lastModifiedBy>erousseau</cp:lastModifiedBy>
  <dcterms:modified xsi:type="dcterms:W3CDTF">2012-05-14T14:34:00Z</dcterms:modified>
  <cp:revision>1</cp:revision>
  <dc:subject/>
  <dc:title>16</dc:title>
</cp:coreProperties>
</file>